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may distribute the accompanying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entire set, including documentation and demo files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he program must be clearly identified as SHAREWARE.  ANY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uses the term "Public Domain" as an integral part of its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advertising MUST obtain prior written approval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before distributing this program in any way, shape, o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A fee of no more than $5 (not including shipping and handling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rged for the disk(s) on which the program(s) is(are)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Ordinarily, any vendor which is approved by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 will automatically meet thes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uthorized to distribute the software, unless they breac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atalog description, see the enclosed FILE_ID.DIZ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ontact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dan@zerofusi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: http://www.zerofusion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