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2-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Dan Gah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202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Gah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id that there is an Old Castle nearby where long lost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wait of a Brave Knight to uncover them and find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as far as instructions go, the help file follow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a move, I only look at the first five let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.  To move to another location, typ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eg: N-North) or the whole wor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airly broad (no pun intended) vocabulary, so if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just keep trying different words.  The first word should be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 object or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LP' will print this o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RE' will print your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advice I can offer, you mostly hav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yourself.  The best advice I can give is to keep you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parser has been mostly confined to cover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ly involve the game, if a command does not fit (even loos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a message along the lines of "I don't understand t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piece of advice I can think of is to tell you not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tempting to map the maze.  Yes, there is a maze within the g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structed randomly, not only is each game different (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ructed at the beginning of each play, but is however dynam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move for move.  Not to worry, there is a solution,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very game, it was calculated randomly as well, but at least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s the same every play.  There are also two other method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aze.  Since there is a fixed path, during your travel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out the maze, it is possible to "get back on track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exit via the fixed route from the current route onw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you are in is part of the exit path.  This also allows for the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xit path which can also be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, or goal of the game?  Why, to find all the tr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  The maximum score is 590, at the moment, you are not penaliz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excess moves (I don't want to make it too hard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the maze), so the goal is to enjoy yourself, mapping the cas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find all the treasure, and figure out the big mystery, co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590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ed commands which may come in hand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- Puts the game in brief mode (no room descrip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- Puts the game in verbose mode (rooms always describ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- Will switch between brief/verb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  - Gives you a hint (somewhat checks solvability, etc) - DRAW A MA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 Save current game for later restore (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RESTORE - Restores a saved game (save game files are about 2K i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cannot be accessed within the maze,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during the end-game, also not during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 Will restart the game from scratch.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RESTORE position #6, but subject to condi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- Displays the top ten players list (win and get your name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/LOOK/EXAM/EXAMINE-Display verbose room contents when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- Works the same as examine (see below) when used as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- I've added the ability to examine (exam) object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applies ONLY to items, not treasures, and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the item to examine it.  There are also fou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thin the game that you can examine (one is the snak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bject you can Look at is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found a few people (my playtesters) had problems finding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ting to it in the first place.  So if you get stuck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, and everything seems hopeless, enter and leave the shac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fter you've visited it about 20 times, there is a 80%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a very useful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ints: Don't even THINK about trying to map the maze. I think I sa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.. :)  Also, the game as of v3.0 added a new "probability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% accurate, and used for many (many) parts of the gam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new "fun" command "/say" to the command line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various sayings (over 5,400 currently) withou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ke the game more "fun", multitudes of thin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"easter eggs" galore, miscellaneous messages and various refe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game. Everything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 (including rare stuff you won't (and can't) find ANYWHERE el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nimation (an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Online (uh I hope they don't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hat shall remain nameless and dear to our hearts (RIP 19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(the original s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&amp; St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ho (Tom Baker 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999 (shud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5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amn trek game ever made (Trek7 - thanks Don Eccleston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&amp; Mor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James Blish (star trek nov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Deforest Kelley (Dr. McCoy - star tr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James Doohan (Scotty - star tr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Leonard Nimoy (Mr. Spock - star tr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ni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&amp;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w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'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 (William Gib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-jokes (Unix, Vax, C64, Linux, Amiga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wartz (Amy the Squirr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(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&amp; Morty! (100 Yea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s Guide to the Galaxy (ok, o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, and also over 5000 more references I can no longer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Anime series included (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-Ko, Urusei Yatsura, Maison Ikkoku, Kimagure Orange Road, Dirt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in the Shell, Patlabor, Ranma, Cat System 86, TTS Airbats, Aika, Ten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, Vampire Princess Miyu, Lupin, Sol Bianca, Miyazaki!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stle v4.0 (developmental) was created on an IBM Compatible 486DX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v7.01, somewhat translated from the Fortran/IV/F7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ne of the original source code to convert, this entire game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(some of us are blessed with photographic memories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past games (somewhat).  The New Castle requires about 2.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plus space for save games), and a standard IBM Compat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v3.3 or higher, monochrome or higher graphics, and a minimum 30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ry from most new games requiring pentium-IVs or Vs and gigs 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ideas, suggestions or problems (with suggestive solutions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address below.  For those wanna-be or die-hard hackers out there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ft the 'debugging' modes intact in the game, you just hav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looking for comments or constructive criticism, an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 in should help decrease any future bugs (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thin the current version, but then this hasn't been circulated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the game does self-crc checking to prevent virus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rruption.  If the game detects a change within itsel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this is to safe-guard your system.  If this happens, just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e original (safegaurded)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astle v4.0 it is *FULLY* Y2K Compliant! (whoo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missed the joke here, there is NO date-checking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s first written by: Barry Wilks on a VAX/VMS Computer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, back some time around 1978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have available, the original program was written in VM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ject was never completed.  I have taken great pain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uplicated in every detail, including the klud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original adventure game, in the only manner that seem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t several months trying all possible combinations.  This i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ject was left incomplete, as there were a lot of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be that as it may, it is represented he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via the InterNet at dan@zerofusion.com or check ou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zerofusion.com/newcastle for new updated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